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NIVERSIDADE DE ÉVOR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SCOLA DE CIÊNCIAS SOCIAIS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PARTAMENTO DE PEDAGOGIA E EDUCAÇÃO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  <w:szCs w:val="28"/>
          <w:u w:val="single"/>
        </w:rPr>
      </w:pPr>
      <w:r>
        <w:rPr>
          <w:rFonts w:cs="Arial"/>
          <w:b/>
          <w:sz w:val="32"/>
          <w:szCs w:val="28"/>
          <w:u w:val="single"/>
        </w:rPr>
        <w:t>PRÁTICA DE ENSINO SUPERVISIONAD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  <w:szCs w:val="28"/>
          <w:u w:val="single"/>
        </w:rPr>
      </w:pPr>
      <w:r>
        <w:rPr>
          <w:rFonts w:cs="Arial"/>
          <w:b/>
          <w:sz w:val="32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b/>
          <w:sz w:val="28"/>
          <w:szCs w:val="32"/>
        </w:rPr>
        <w:t>Escola</w:t>
      </w:r>
      <w:r>
        <w:rPr>
          <w:sz w:val="28"/>
          <w:szCs w:val="32"/>
        </w:rPr>
        <w:t>: Escola Secundária/3 Rainha Santa Isabel de Estremoz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szCs w:val="30"/>
        </w:rPr>
        <w:t>Ano letivo</w:t>
      </w:r>
      <w:r>
        <w:rPr>
          <w:sz w:val="28"/>
          <w:szCs w:val="30"/>
        </w:rPr>
        <w:t xml:space="preserve">: </w:t>
      </w:r>
      <w:r>
        <w:rPr>
          <w:sz w:val="28"/>
        </w:rPr>
        <w:t>2015/2016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highlight w:val="lightGray"/>
        </w:rPr>
      </w:pPr>
      <w:r>
        <w:rPr>
          <w:b/>
          <w:caps/>
          <w:sz w:val="32"/>
          <w:szCs w:val="28"/>
          <w:highlight w:val="lightGray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  <w:highlight w:val="lightGray"/>
        </w:rPr>
        <w:t>PlanO A Médio PRA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8130</wp:posOffset>
                </wp:positionH>
                <wp:positionV relativeFrom="paragraph">
                  <wp:posOffset>336550</wp:posOffset>
                </wp:positionV>
                <wp:extent cx="5977890" cy="1149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11493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0" w:leader="none"/>
                                <w:tab w:val="left" w:pos="720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</w:t>
                            </w:r>
                            <w:r>
                              <w:rPr/>
                              <w:t xml:space="preserve"> Português </w:t>
                            </w:r>
                            <w:r>
                              <w:rPr>
                                <w:b/>
                              </w:rPr>
                              <w:t xml:space="preserve">Ano: </w:t>
                            </w:r>
                            <w:r>
                              <w:rPr/>
                              <w:t xml:space="preserve">10º </w:t>
                            </w:r>
                            <w:r>
                              <w:rPr>
                                <w:b/>
                              </w:rPr>
                              <w:t xml:space="preserve">Turma: </w:t>
                            </w: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0" w:leader="none"/>
                                <w:tab w:val="left" w:pos="720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nidade Temática: </w:t>
                            </w:r>
                            <w:r>
                              <w:rPr/>
                              <w:t xml:space="preserve">Fernão Lopes, </w:t>
                            </w:r>
                            <w:r>
                              <w:rPr>
                                <w:i/>
                              </w:rPr>
                              <w:t>Crónica de D. João 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Unidade Didática:</w:t>
                            </w:r>
                            <w:r>
                              <w:rPr/>
                              <w:t xml:space="preserve"> Unidade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studantes: </w:t>
                            </w:r>
                            <w:r>
                              <w:rPr>
                                <w:bCs/>
                              </w:rPr>
                              <w:t>Catarina Leão, Emanuel de Carvalho, Sílvia Coincas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90.5pt;mso-wrap-distance-left:9.05pt;mso-wrap-distance-right:9.05pt;mso-wrap-distance-top:0pt;mso-wrap-distance-bottom:0pt;margin-top:26.5pt;mso-position-vertical-relative:text;margin-left:-21.9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0" w:leader="none"/>
                          <w:tab w:val="left" w:pos="7200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Disciplina:</w:t>
                      </w:r>
                      <w:r>
                        <w:rPr/>
                        <w:t xml:space="preserve"> Português </w:t>
                      </w:r>
                      <w:r>
                        <w:rPr>
                          <w:b/>
                        </w:rPr>
                        <w:t xml:space="preserve">Ano: </w:t>
                      </w:r>
                      <w:r>
                        <w:rPr/>
                        <w:t xml:space="preserve">10º </w:t>
                      </w:r>
                      <w:r>
                        <w:rPr>
                          <w:b/>
                        </w:rPr>
                        <w:t xml:space="preserve">Turma: </w:t>
                      </w:r>
                      <w:r>
                        <w:rPr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600" w:leader="none"/>
                          <w:tab w:val="left" w:pos="7200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Unidade Temática: </w:t>
                      </w:r>
                      <w:r>
                        <w:rPr/>
                        <w:t xml:space="preserve">Fernão Lopes, </w:t>
                      </w:r>
                      <w:r>
                        <w:rPr>
                          <w:i/>
                        </w:rPr>
                        <w:t>Crónica de D. João I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Unidade Didática:</w:t>
                      </w:r>
                      <w:r>
                        <w:rPr/>
                        <w:t xml:space="preserve"> Unidade 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studantes: </w:t>
                      </w:r>
                      <w:r>
                        <w:rPr>
                          <w:bCs/>
                        </w:rPr>
                        <w:t>Catarina Leão, Emanuel de Carvalho, Sílvia Coinc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right"/>
        <w:rPr>
          <w:b/>
          <w:b/>
          <w:szCs w:val="16"/>
        </w:rPr>
      </w:pPr>
      <w:r>
        <w:rPr>
          <w:b/>
          <w:szCs w:val="16"/>
        </w:rPr>
        <w:t xml:space="preserve">Tempo de Aulas: </w:t>
      </w:r>
      <w:r>
        <w:rPr>
          <w:szCs w:val="16"/>
        </w:rPr>
        <w:t>5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825"/>
        <w:gridCol w:w="3221"/>
        <w:gridCol w:w="1882"/>
        <w:gridCol w:w="2977"/>
        <w:gridCol w:w="1701"/>
      </w:tblGrid>
      <w:tr>
        <w:trPr/>
        <w:tc>
          <w:tcPr>
            <w:tcW w:w="758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TAS CURRICULARES</w:t>
            </w:r>
          </w:p>
        </w:tc>
        <w:tc>
          <w:tcPr>
            <w:tcW w:w="18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EÚDOS PROGRAMÁTICOS</w:t>
            </w:r>
          </w:p>
        </w:tc>
        <w:tc>
          <w:tcPr>
            <w:tcW w:w="2977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RATÉGIAS DE TRABALHO</w:t>
            </w:r>
          </w:p>
        </w:tc>
        <w:tc>
          <w:tcPr>
            <w:tcW w:w="170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RATÉGIA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VALIAÇÃO</w:t>
            </w:r>
          </w:p>
        </w:tc>
      </w:tr>
      <w:tr>
        <w:trPr/>
        <w:tc>
          <w:tcPr>
            <w:tcW w:w="15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ÍNIOS DE REFERÊNCIA</w:t>
            </w:r>
          </w:p>
        </w:tc>
        <w:tc>
          <w:tcPr>
            <w:tcW w:w="282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JECTIVOS</w:t>
            </w:r>
          </w:p>
        </w:tc>
        <w:tc>
          <w:tcPr>
            <w:tcW w:w="322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TOR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EMPENHO</w:t>
            </w:r>
          </w:p>
        </w:tc>
        <w:tc>
          <w:tcPr>
            <w:tcW w:w="18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3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lida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t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ção Literá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át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crita</w:t>
            </w:r>
          </w:p>
        </w:tc>
        <w:tc>
          <w:tcPr>
            <w:tcW w:w="282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ender textos orais, apreciando a sua intenção e a sua eficácia comunicativas;</w:t>
            </w:r>
          </w:p>
          <w:p>
            <w:pPr>
              <w:pStyle w:val="Default"/>
              <w:tabs>
                <w:tab w:val="clear" w:pos="720"/>
                <w:tab w:val="left" w:pos="245" w:leader="none"/>
              </w:tabs>
              <w:spacing w:before="0" w:after="123"/>
              <w:ind w:left="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ar uma expressão oral correta, fluente e adequada a diversas situações de comunicação;</w:t>
            </w:r>
          </w:p>
          <w:p>
            <w:pPr>
              <w:pStyle w:val="PargrafodaLista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/>
            </w:pPr>
            <w:r>
              <w:rPr>
                <w:rFonts w:cs="Times New Roman" w:ascii="Times New Roman" w:hAnsi="Times New Roman"/>
              </w:rPr>
              <w:t>Produzir textos orais de acordo com os géneros definidos no Programa;</w:t>
            </w:r>
          </w:p>
          <w:p>
            <w:pPr>
              <w:pStyle w:val="PargrafodaList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ofundar a capacidade de compreensão inferencial;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a consciência linguística e metalinguística, mobilizando-a para melhores desempenhos no uso da língua;</w:t>
            </w:r>
          </w:p>
          <w:p>
            <w:pPr>
              <w:pStyle w:val="Default"/>
              <w:tabs>
                <w:tab w:val="clear" w:pos="720"/>
                <w:tab w:val="left" w:pos="245" w:leader="none"/>
              </w:tabs>
              <w:spacing w:before="0" w:after="1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tabs>
                <w:tab w:val="clear" w:pos="720"/>
                <w:tab w:val="left" w:pos="245" w:leader="none"/>
              </w:tabs>
              <w:spacing w:before="0" w:after="1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tabs>
                <w:tab w:val="clear" w:pos="720"/>
                <w:tab w:val="left" w:pos="2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tabs>
                <w:tab w:val="clear" w:pos="720"/>
                <w:tab w:val="left" w:pos="245" w:leader="none"/>
              </w:tabs>
              <w:spacing w:before="0" w:after="1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r e interpretar textos escritos de diferentes géneros, apreciando criticamente o seu conteúdo e desenvolvendo a consciência reflexiva das suas funcionalidades;</w:t>
            </w:r>
          </w:p>
          <w:p>
            <w:pPr>
              <w:pStyle w:val="PargrafodaLista"/>
              <w:ind w:left="0" w:hanging="0"/>
              <w:rPr>
                <w:rFonts w:ascii="Times New Roman" w:hAnsi="Times New Roman" w:cs="Times New Roman"/>
                <w:lang w:val="pt-PT"/>
              </w:rPr>
            </w:pPr>
            <w:r>
              <w:rPr>
                <w:rFonts w:cs="Times New Roman" w:ascii="Times New Roman" w:hAnsi="Times New Roman"/>
                <w:lang w:val="pt-PT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r, interpretar e apreciar textos literários, portugueses, de diferentes épocas e géneros literários;</w:t>
            </w:r>
          </w:p>
          <w:p>
            <w:pPr>
              <w:pStyle w:val="Default"/>
              <w:tabs>
                <w:tab w:val="clear" w:pos="720"/>
                <w:tab w:val="left" w:pos="245" w:leader="none"/>
              </w:tabs>
              <w:spacing w:before="0" w:after="1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senvolver o espírito crítico, no contacto com textos orais e outras manifestações culturai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0" w:leader="none"/>
              </w:tabs>
              <w:ind w:left="55" w:hanging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envolver a consciência linguística e metalinguística, mobilizando-a para melhores desempenhos no uso da língua;</w:t>
            </w:r>
          </w:p>
          <w:p>
            <w:pPr>
              <w:pStyle w:val="Default"/>
              <w:tabs>
                <w:tab w:val="clear" w:pos="720"/>
                <w:tab w:val="left" w:pos="240" w:leader="none"/>
              </w:tabs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83" w:leader="none"/>
              </w:tabs>
              <w:ind w:left="40" w:hanging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envolver o espírito crítico, no contacto com textos orais e escritos e outras manifestações culturais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/>
            </w:pPr>
            <w:r>
              <w:rPr>
                <w:rFonts w:cs="Times New Roman" w:ascii="Times New Roman" w:hAnsi="Times New Roman"/>
              </w:rPr>
              <w:t>Produzir textos de diferentes géneros, com diversas finalidades e em diferentes situações de comunicação, demonstrando um domínio adequado da língua e das técnicas de escrita;</w:t>
            </w:r>
          </w:p>
          <w:p>
            <w:pPr>
              <w:pStyle w:val="Default"/>
              <w:tabs>
                <w:tab w:val="clear" w:pos="720"/>
                <w:tab w:val="left" w:pos="245" w:leader="none"/>
              </w:tabs>
              <w:spacing w:before="0" w:after="1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spacing w:before="0" w:after="123"/>
              <w:ind w:left="46"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envolver o espírito crítico, no contacto com textos escritos e outras manifestações culturais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22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– 1.3. Distinguir informação subjetiva de informação objetiv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– 1.4. Fazer inferênc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– 2.1. Tomar notas, organizando-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– 2.2. Registar em tópicos, sequencialmente, a informação releva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– 4.1. Respeitar o princípio de cortesia: formas de tratamento e registos de líng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 – 5.1. Produzir textos seguindo tópicos forneci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 – 7.1. Identificar o tema dominante, justifica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 – 7.2. Fazer inferências, fundamenta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 – 7.4. Explicitar o sentido global do texto, fundamenta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 – 7.5. Relacionar aspetos paratextuais com o conteúdo do text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4.2. Ler textos literários portugueses de diferentes géneros, pertencentes aos séculos XII e X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4.3. Identificar temas, ideias principais, pontos de vista e universos de referência, justifica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4.4. Fazer inferências, fundamenta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4.5. Analisar o ponto de vista das diferentes personage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4.6. Explicitar a estrutura do texto: organização inter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4.7. Estabelecer relações de sentido: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433" w:hanging="281"/>
              <w:contextualSpacing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ntre as diversas partes constitutivas de um texto;</w:t>
            </w:r>
          </w:p>
          <w:p>
            <w:pPr>
              <w:pStyle w:val="PargrafodaLista"/>
              <w:numPr>
                <w:ilvl w:val="0"/>
                <w:numId w:val="3"/>
              </w:numPr>
              <w:spacing w:lineRule="auto" w:line="240" w:before="0" w:after="0"/>
              <w:ind w:left="433" w:hanging="281"/>
              <w:contextualSpacing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ntre características e pontos de vista das personagen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/>
                <w:sz w:val="24"/>
                <w:szCs w:val="24"/>
                <w:lang w:val="pt-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L – 15.1. Reconhecer valores culturais, éticos e estéticos manifestados nos texto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5.2. Valorizar uma obra enquanto objeto simbólico, no plano do imaginário individual e colet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5.3. Expressar pontos de vista suscitados pelos textos lidos, fundamenta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 – 16.1. Reconhecer a contextualização histórico-literária nos casos previstos no Progra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 – 17.3. Explicitar processos fonológicos que ocorrem na evolução do Portuguê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– 10.2. Elaborar planos: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43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Estabelecer objetivos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43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Pesquisar e selecionar informação pertinente;</w:t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240" w:before="0" w:after="0"/>
              <w:ind w:left="433" w:hanging="283"/>
              <w:contextualSpacing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PT"/>
              </w:rPr>
              <w:t>Definir tópicos e organizá-los de acordo com o género de texto a produzi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t-PT"/>
              </w:rPr>
            </w:pPr>
            <w:r>
              <w:rPr>
                <w:rFonts w:cs="Times New Roman"/>
                <w:sz w:val="24"/>
                <w:szCs w:val="24"/>
                <w:lang w:val="pt-PT"/>
              </w:rPr>
            </w:r>
          </w:p>
          <w:p>
            <w:pPr>
              <w:pStyle w:val="Normal"/>
              <w:rPr/>
            </w:pPr>
            <w:r>
              <w:rPr/>
              <w:t>E – 11.1. Escrever textos variados, respeitando as marcas do género: exposição sobre um t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– 12.1. Respeitar o t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– 12.2. Mobilizar informação adequada ao te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– 12.3. Redigir um texto estruturado, que reflita uma planificação, evidenciando um bom domínio dos mecanismos de coesão textual com marcação correta de parágrafos e utilização correta de conecto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– 12.4. Mobilizar adequadamente recursos da língua: uso correto do registo da língua, vocabulário adequado ao tema, correção na acentuação, na ortografia, na sintaxe e na pontuaçã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– 12.5. Observar os princípios do trabalho intelectual: identificação das fontes utilizadas; cumprimento das normas de citação; uso de notas de rodapé; elaboração da bibliograf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– 12.6. Explorar as virtualidades das tecnologias de informação na produção, na revisão e na edição de tex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 – 13.1. Pautar a escrita do texto por gestos recorrentes de revisão e aperfeiçoamento, tendo em vista a qualidade do produto fin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extualização histó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são histórica de Fernão Lopes (Prólogo da </w:t>
            </w:r>
            <w:r>
              <w:rPr>
                <w:i/>
              </w:rPr>
              <w:t>Crónica de D. João I</w:t>
            </w:r>
            <w:r>
              <w:rPr/>
              <w:t xml:space="preserve"> - Excerto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ores individuais e coletivo (Excertos do Capítulo X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firmação da consciência coletiva (Excertos do Capítulo CXLVII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cessos fonológic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osição sobre um te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itura silenciosa de text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itura em voz a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ercícios de escuta 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tividades de pré-leitura, leitura e pós-leitu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solução de fichas de trabal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ealização de trabalho individ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osição oral (apresentação de trabalh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Realização de trabalho em grupo 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valiação forma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Observação dire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valiação da compreensão e da expressão o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valiação da produção escr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valiação de atitudes e valores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2"/>
          <w:szCs w:val="40"/>
        </w:rPr>
      </w:pPr>
      <w:r>
        <w:rPr>
          <w:b/>
          <w:caps/>
          <w:sz w:val="22"/>
          <w:szCs w:val="40"/>
        </w:rPr>
        <w:t>MATERIAIS Didácticos</w:t>
      </w:r>
    </w:p>
    <w:p>
      <w:pPr>
        <w:pStyle w:val="Normal"/>
        <w:jc w:val="center"/>
        <w:rPr>
          <w:b/>
          <w:b/>
          <w:caps/>
          <w:sz w:val="22"/>
          <w:szCs w:val="40"/>
        </w:rPr>
      </w:pPr>
      <w:r>
        <w:rPr>
          <w:b/>
          <w:caps/>
          <w:sz w:val="22"/>
          <w:szCs w:val="40"/>
        </w:rPr>
      </w:r>
    </w:p>
    <w:tbl>
      <w:tblPr>
        <w:tblW w:w="87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 xml:space="preserve">- Manual de Português de 10ºano – </w:t>
            </w:r>
            <w:r>
              <w:rPr>
                <w:rFonts w:eastAsia="Calibri"/>
                <w:i/>
                <w:lang w:eastAsia="en-US"/>
              </w:rPr>
              <w:t>Entre Nós e as Palavras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Textos de apoio (fornecidos nas aulas);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Fichas de trabalho (fornecidas nas aulas);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Caderno diário;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Computador;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Videoprojector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Internet (para visionamento de vídeo e pesquisa diversa).</w:t>
            </w:r>
          </w:p>
          <w:p>
            <w:pPr>
              <w:pStyle w:val="Normal"/>
              <w:rPr>
                <w:rFonts w:eastAsia="Calibri"/>
                <w:sz w:val="22"/>
                <w:szCs w:val="40"/>
                <w:lang w:eastAsia="en-US"/>
              </w:rPr>
            </w:pPr>
            <w:r>
              <w:rPr>
                <w:rFonts w:eastAsia="Calibri"/>
                <w:sz w:val="22"/>
                <w:szCs w:val="40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  <w:t>BibliografIa</w:t>
      </w:r>
    </w:p>
    <w:p>
      <w:pPr>
        <w:pStyle w:val="Normal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tbl>
      <w:tblPr>
        <w:tblW w:w="87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Manual de Português de 10ºano – </w:t>
            </w:r>
            <w:r>
              <w:rPr>
                <w:rFonts w:eastAsia="Calibri"/>
                <w:i/>
                <w:lang w:eastAsia="en-US"/>
              </w:rPr>
              <w:t>Entre Nós e as Palavras</w:t>
            </w:r>
            <w:r>
              <w:rPr>
                <w:rFonts w:eastAsia="Calibri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Moreira, Vasco e Pimenta Hilário. (2015). </w:t>
            </w:r>
            <w:r>
              <w:rPr>
                <w:i/>
              </w:rPr>
              <w:t>Gramática de Português – 3º Ciclo do Ensino Básico e Ensino Secundário</w:t>
            </w:r>
            <w:r>
              <w:rPr/>
              <w:t>. Porto: Porto Edito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caps/>
              </w:rPr>
            </w:pPr>
            <w:r>
              <w:rPr/>
              <w:t xml:space="preserve">- Azevedo, M. O., Pinto, M. I. F., Lopes, M. C. A. (2015). </w:t>
            </w:r>
            <w:r>
              <w:rPr>
                <w:i/>
              </w:rPr>
              <w:t>Gramática Prática de Português - 3.º Ciclo do Ensino Básico e Ensino Secundário. Da Comunicação à Expressão</w:t>
            </w:r>
            <w:r>
              <w:rPr/>
              <w:t>. Lisboa: Raiz editora.</w:t>
            </w:r>
          </w:p>
          <w:p>
            <w:pPr>
              <w:pStyle w:val="Normal"/>
              <w:jc w:val="both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jc w:val="center"/>
        <w:rPr>
          <w:bCs/>
          <w:caps/>
          <w:sz w:val="22"/>
        </w:rPr>
      </w:pPr>
      <w:r>
        <w:rPr>
          <w:bCs/>
          <w:caps/>
          <w:sz w:val="22"/>
        </w:rPr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WEBGRAFIA: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7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Cs/>
                <w:caps/>
              </w:rPr>
            </w:pPr>
            <w:r>
              <w:rPr>
                <w:bCs/>
                <w:cap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- Vídeo do Youtube – A Alma e a Gente: Fernão Lopes, simplesmente a verdade (link: https:www.youtube.com/watch?v=B9u12axBOIg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Biblioteca Nacional Digital (Link:</w:t>
            </w:r>
            <w:r>
              <w:rPr>
                <w:sz w:val="22"/>
                <w:szCs w:val="22"/>
              </w:rPr>
              <w:t xml:space="preserve"> http://purl.pt/416</w:t>
            </w:r>
            <w:r>
              <w:rPr>
                <w:rFonts w:eastAsia="Calibri"/>
                <w:lang w:eastAsia="en-US"/>
              </w:rPr>
              <w:t>)</w:t>
            </w:r>
          </w:p>
        </w:tc>
      </w:tr>
    </w:tbl>
    <w:p>
      <w:pPr>
        <w:pStyle w:val="Normal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2:00Z</dcterms:created>
  <dc:creator>Prof. Doutor António Ricardo Mira Mira</dc:creator>
  <dc:description/>
  <cp:keywords/>
  <dc:language>en-US</dc:language>
  <cp:lastModifiedBy>Raquel de Carvalho</cp:lastModifiedBy>
  <dcterms:modified xsi:type="dcterms:W3CDTF">2017-01-03T13:50:00Z</dcterms:modified>
  <cp:revision>14</cp:revision>
  <dc:subject/>
  <dc:title/>
</cp:coreProperties>
</file>